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просы для проведения промежуточной аттестации по итогам освоения дисциплины «Управление коммуникационными проектами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Место и роль проектов в деятельности организ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лючевые концепции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Системный подход в управлении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роект как объект управ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Команда проекта. Команда управления проект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Организационные формы реализации проекта в компа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Процессы инициацией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Управление разработкой и планированием проекта: определение содержания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 Планирование качества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Определение длительности работ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 xml:space="preserve">Разработка организационной структуры, планирование коммуник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Определение концепции управления содержанием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 xml:space="preserve">Определение структуры и состава работ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 xml:space="preserve">Назначение ответственных исполните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Контроль выполнения работ и управление измен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Концепция управления проектом по временным парамет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Разработка календарного плана про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 xml:space="preserve">Контроль исполнения проекта по временным параметр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 xml:space="preserve">Организация управления персоналом в проек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Набор команды проек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Развитие команды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 xml:space="preserve">Личные качества и компетенции руководителя проек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Корпоративная система управления проекта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</w:t>
        <w:tab/>
        <w:t>Стандарты управления проектами в орган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Подготовка персонала в области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 xml:space="preserve">Мотивация в области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 xml:space="preserve">Внедрение корпоративной системы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 xml:space="preserve">Процессы управления проект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Основные принципы планирования ресурсов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для самоконтрол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"проект" и его опреде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системы управления прое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ючевые международные стандарты управления прое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необходимо сделать, начиная новый проек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Типичные ошибки реализации начального этапа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онные структуру управления проек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ходя из каких критериев можно выделять жизненные фазы проек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ология распределения обязанностей, уровней отчетности и взаимо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ные методы планирования проек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эффективности проекта. Методы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7:59:00Z</dcterms:created>
  <dc:creator>Iren</dc:creator>
  <dc:description/>
  <cp:keywords/>
  <dc:language>en-US</dc:language>
  <cp:lastModifiedBy>Каирова Ирина Александровна</cp:lastModifiedBy>
  <dcterms:modified xsi:type="dcterms:W3CDTF">2024-05-22T14:59:00Z</dcterms:modified>
  <cp:revision>4</cp:revision>
  <dc:subject/>
  <dc:title/>
</cp:coreProperties>
</file>